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numPr>
          <w:ilvl w:val="0"/>
          <w:numId w:val="0"/>
        </w:numPr>
        <w:tabs>
          <w:tab w:val="clear" w:pos="720"/>
          <w:tab w:val="right" w:pos="10080" w:leader="none"/>
        </w:tabs>
        <w:rPr>
          <w:b w:val="false"/>
          <w:b w:val="false"/>
          <w:color w:val="0070C0"/>
          <w:sz w:val="24"/>
          <w:lang w:val="en-US" w:eastAsia="en-US"/>
        </w:rPr>
      </w:pPr>
      <w:r>
        <w:rPr>
          <w:b w:val="false"/>
          <w:color w:val="0070C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085</wp:posOffset>
                </wp:positionH>
                <wp:positionV relativeFrom="paragraph">
                  <wp:posOffset>8373110</wp:posOffset>
                </wp:positionV>
                <wp:extent cx="280670" cy="348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0800" cy="34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3.5pt;margin-top:659.3pt;width:22.05pt;height:27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52095</wp:posOffset>
            </wp:positionH>
            <wp:positionV relativeFrom="paragraph">
              <wp:posOffset>110490</wp:posOffset>
            </wp:positionV>
            <wp:extent cx="11842750" cy="59988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0" cy="599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348615</wp:posOffset>
                </wp:positionV>
                <wp:extent cx="10237470" cy="620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7320" cy="620280"/>
                          <a:chOff x="0" y="0"/>
                          <a:chExt cx="10237320" cy="62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5400000">
                            <a:off x="4866120" y="-4866120"/>
                            <a:ext cx="504720" cy="102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360" y="353160"/>
                            <a:ext cx="545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0" y="353160"/>
                            <a:ext cx="545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5pt;margin-top:-355.7pt;width:801.05pt;height:806.1pt" coordorigin="-89,-7114" coordsize="16021,161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4;top:-7114;width:794;height:16121;mso-wrap-style:none;v-text-anchor:middle;rotation:90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89;top:1105;width:85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3;top:1105;width:85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80</wp:posOffset>
                </wp:positionH>
                <wp:positionV relativeFrom="paragraph">
                  <wp:posOffset>1205865</wp:posOffset>
                </wp:positionV>
                <wp:extent cx="10237470" cy="620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7320" cy="620280"/>
                          <a:chOff x="0" y="0"/>
                          <a:chExt cx="10237320" cy="620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5400000">
                            <a:off x="4866120" y="-4866120"/>
                            <a:ext cx="504720" cy="102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360" y="353160"/>
                            <a:ext cx="545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0" y="353160"/>
                            <a:ext cx="545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-288.25pt;width:801.05pt;height:806.1pt" coordorigin="12,-5765" coordsize="16021,16122">
                <v:shape id="shape_0" stroked="f" o:allowincell="f" style="position:absolute;left:7575;top:-5764;width:794;height:16121;mso-wrap-style:none;v-text-anchor:middle;rotation:90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2;top:2455;width:85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74;top:2455;width:85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2172335</wp:posOffset>
                </wp:positionV>
                <wp:extent cx="10237470" cy="6203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7320" cy="620280"/>
                          <a:chOff x="0" y="0"/>
                          <a:chExt cx="10237320" cy="620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5400000">
                            <a:off x="4866120" y="-4866120"/>
                            <a:ext cx="504720" cy="102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360" y="353160"/>
                            <a:ext cx="545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0" y="353160"/>
                            <a:ext cx="545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-212.1pt;width:801.05pt;height:806.1pt" coordorigin="151,-4242" coordsize="16021,16122">
                <v:shape id="shape_0" stroked="f" o:allowincell="f" style="position:absolute;left:7714;top:-4242;width:794;height:16121;mso-wrap-style:none;v-text-anchor:middle;rotation:90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51;top:3977;width:85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3;top:3977;width:85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</wp:posOffset>
                </wp:positionH>
                <wp:positionV relativeFrom="paragraph">
                  <wp:posOffset>3054985</wp:posOffset>
                </wp:positionV>
                <wp:extent cx="10237470" cy="620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7320" cy="620280"/>
                          <a:chOff x="0" y="0"/>
                          <a:chExt cx="10237320" cy="620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5400000">
                            <a:off x="4866120" y="-4866120"/>
                            <a:ext cx="504720" cy="102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360" y="353160"/>
                            <a:ext cx="545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0" y="353160"/>
                            <a:ext cx="545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-142.6pt;width:801.05pt;height:806.1pt" coordorigin="151,-2852" coordsize="16021,16122">
                <v:shape id="shape_0" stroked="f" o:allowincell="f" style="position:absolute;left:7714;top:-2852;width:794;height:16121;mso-wrap-style:none;v-text-anchor:middle;rotation:90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51;top:5367;width:85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3;top:5367;width:85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</wp:posOffset>
                </wp:positionH>
                <wp:positionV relativeFrom="paragraph">
                  <wp:posOffset>3937635</wp:posOffset>
                </wp:positionV>
                <wp:extent cx="10237470" cy="620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7320" cy="620280"/>
                          <a:chOff x="0" y="0"/>
                          <a:chExt cx="10237320" cy="620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5400000">
                            <a:off x="4866120" y="-4866120"/>
                            <a:ext cx="504720" cy="102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360" y="353160"/>
                            <a:ext cx="545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0" y="353160"/>
                            <a:ext cx="545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-73.15pt;width:801.05pt;height:806.1pt" coordorigin="151,-1463" coordsize="16021,16122">
                <v:shape id="shape_0" stroked="f" o:allowincell="f" style="position:absolute;left:7714;top:-1462;width:794;height:16121;mso-wrap-style:none;v-text-anchor:middle;rotation:90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51;top:6757;width:85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3;top:6757;width:85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</wp:posOffset>
                </wp:positionH>
                <wp:positionV relativeFrom="paragraph">
                  <wp:posOffset>4836160</wp:posOffset>
                </wp:positionV>
                <wp:extent cx="10237470" cy="620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7320" cy="620280"/>
                          <a:chOff x="0" y="0"/>
                          <a:chExt cx="10237320" cy="620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5400000">
                            <a:off x="4866120" y="-4866120"/>
                            <a:ext cx="504720" cy="102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360" y="353160"/>
                            <a:ext cx="545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0" y="353160"/>
                            <a:ext cx="545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-2.4pt;width:801.05pt;height:806.1pt" coordorigin="151,-48" coordsize="16021,16122">
                <v:shape id="shape_0" stroked="f" o:allowincell="f" style="position:absolute;left:7714;top:-47;width:794;height:16121;mso-wrap-style:none;v-text-anchor:middle;rotation:90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51;top:8172;width:85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3;top:8172;width:85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  <w:r>
        <w:rPr>
          <w:b w:val="false"/>
          <w:color w:val="0070C0"/>
          <w:sz w:val="24"/>
        </w:rPr>
        <w:t xml:space="preserve">BLM 6.3 Number Lines </w:t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eastAsia="Times New Roman" w:cs="Times New Roman"/>
    </w:rPr>
  </w:style>
  <w:style w:type="character" w:styleId="WW8Num6z4">
    <w:name w:val="WW8Num6z4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58:00Z</dcterms:created>
  <dc:creator>Irvine,Jeff</dc:creator>
  <dc:description/>
  <dc:language>en-US</dc:language>
  <cp:lastModifiedBy>Robin</cp:lastModifiedBy>
  <cp:lastPrinted>2012-07-08T14:19:00Z</cp:lastPrinted>
  <dcterms:modified xsi:type="dcterms:W3CDTF">2012-07-17T13:58:00Z</dcterms:modified>
  <cp:revision>2</cp:revision>
  <dc:subject/>
  <dc:title>Unit #: Day #: (Title)</dc:title>
</cp:coreProperties>
</file>